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СПУБЛИКА БУР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БАЙКАЛЬ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7pt" to="485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МОСТОВ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 Сведения по предоставлению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  <w:t>от 15 февраля  2012 года                                                                                №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 апреля 2011 г. №152, Постановления Главы МО «Мост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Порядок разработки и утверждения административных регламентов исполнения муниципальных функций», «О порядке и проведении экспертизы административных регламентов» от 06 октября 2011 года №28, Постановления Главы МО «Мостовское» сельское поселение от 09.02.2012г. № 5 «Об утверждении перечня  муниципальных услуг, оказываемых администрацией МО «Мостовское» сельское поселение» 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 « Сведение по предоставлению архивных документов»</w:t>
      </w:r>
    </w:p>
    <w:p>
      <w:pPr>
        <w:pStyle w:val="Normal"/>
        <w:jc w:val="both"/>
        <w:rPr/>
      </w:pPr>
      <w:r>
        <w:rPr>
          <w:sz w:val="26"/>
          <w:szCs w:val="26"/>
        </w:rPr>
        <w:t>2. Заместителю главы Администрации МО «Мостовское» сельское поселение Т.А. Горновской обеспечить исполнение Регламента.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t>3. Разместить Административный регламент по предоставлению муниципальной услуги «Сведение по предоставлению архивных документов» на официальном сайте МО «Прибайкальский район» для проведения независимой экспертиз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О «Мостовское»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                                                                 Л.П.Кожевников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МО «Мостовское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15.02.2012 года № 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О «Мостовское» сельское поселение  предоставления муниципальной услуги по « Предоставлению сведений архивных документов»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I. Общие положени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 «Мостов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ую услугу предоставляет Администрация муниципального образования «Мост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МО «Мостовское» сельское поселение расположена по адресу: 671254, Республика Бурятия, Прибайкальский район, село Мостовка, улица Школьная, 2 «а», контактные телефоны: 8(30144) 59314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ibajk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, вторник, четверг, пятница с 8-30 до 16-00 (пятница с 8-30 до 15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2.  Круг заявителей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4.    Консультации предоставляются по вопросам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   перечня необходимых документов</w:t>
      </w:r>
      <w:r>
        <w:rPr/>
        <w:t xml:space="preserve">, </w:t>
      </w:r>
      <w:r>
        <w:rPr>
          <w:sz w:val="22"/>
          <w:szCs w:val="22"/>
        </w:rPr>
        <w:t>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 2. Стандарт предоставления муниципальной услуги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 «Мостов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униципальную услугу предоставляет Администрация муниципального образования «Мостов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МО «Мостовское» сельское поселение расположена по адресу: 671254, Республика Бурятия, Прибайкальский район, село Мостовка, улица Школьная, 2 «а», контактные телефоны: 8(30144) 59314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ibajk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нституцией Российской Федерации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22 октября 2004 года № 125-ФЗ «Об архивном деле в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-Уставом муниципального образования «Мостовское» сельское поселение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м Главы МО «Мостов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6 октября 2011 года №28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Постановлением Главы МО «Мостовское» сельское поселение от 09.02.2012г. № 5 «Об утверждении реестра муниципальных услуг (функций) администрации МО «Мостовское» сельское поселение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еречень документов необходимых для предоставления муниципальной услуг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заявление о получении муниципальной услуг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окумент, удостоверяющий личность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2.5. Условия и сроки предоставления муниципальной услуг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Обращения (заявления) граждан исполняются в 30-дневный срок с момента их регистрации. С разрешения Главы МО «Мостовское» сельское поселение этот срок может быть при необходимости продлен, с обязательным уведомлением об этом заявителя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2.6. Перечень оснований для отказа в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ая услуга не предоставляется в случаях:</w:t>
      </w:r>
    </w:p>
    <w:p>
      <w:pPr>
        <w:pStyle w:val="Normal"/>
        <w:rPr/>
      </w:pPr>
      <w:r>
        <w:rPr>
          <w:sz w:val="22"/>
          <w:szCs w:val="22"/>
        </w:rPr>
        <w:t>- отсутствия в обращении (заявлении) необходимых свед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я запрашиваемых документ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</w:t>
      </w:r>
      <w:r>
        <w:rPr/>
        <w:t xml:space="preserve"> </w:t>
      </w:r>
      <w:r>
        <w:rPr>
          <w:sz w:val="22"/>
          <w:szCs w:val="22"/>
        </w:rPr>
        <w:t>Основанием для начала административной процедуры является   обращение граждан в Администрацию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по форме согласно приложению  1 к настоящему Административному регламенту.</w:t>
      </w:r>
      <w:r>
        <w:rPr>
          <w:sz w:val="23"/>
          <w:szCs w:val="23"/>
        </w:rPr>
        <w:t xml:space="preserve"> Заявление и документы, прошедшие регистрацию после рассмотрения и нанесения резолюции Главой МО «Мостовское» сельское поселение, а в его отсутствие исполняющим его обязанности заместителем руководителя направляются специалисту, ответственному за предоставление муниципальной услуги.</w:t>
      </w:r>
    </w:p>
    <w:p>
      <w:pPr>
        <w:pStyle w:val="Style17"/>
        <w:ind w:firstLine="708"/>
        <w:jc w:val="both"/>
        <w:rPr/>
      </w:pPr>
      <w:r>
        <w:rPr>
          <w:rFonts w:eastAsia="Calibri;Century Gothic"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тематики поступивших запросов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архивных документов, необходимых для исполнения запрос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оформление архивных справок, архивных копий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правление ответов гражданам (заявителям)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2. 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нахождение архивных документов, необходимых для исполнения запрос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3. Направление обращений (заявлений) граждан на исполнение в организации по принадлеж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4. Поиск архивных документов, необходимых для исполнения запросов: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явление и отбор архивных документов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пирование документов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5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равку включаются только сведения, упоминаемые в документах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Архивные документы подписываются Главой МО «Мостовское» сельское поселение и заверяется печать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6. Направление пользователям результатов оказания муниципальной услуг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Архивная справка, архивная выписка, архивная копия, ответы на обращения (заявления) граждан, подписанные Главой МО «Мостовское» сельское поселение, высылаются по почте простыми письма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О «Мостов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Порядок и формы контроля за исполнением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формы контроля за совершением действий и принятием решений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О «Мостовское» сельское посел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V. Порядок обжалования действия (бездействия) должностного лица, а также принимаемого им решения при исполнении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архивных документов (распоряжения по личному составу, сведений о заработной плате, лицевых счетах, ордерах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МО «Мостовское» сельское поселение, в судебные орган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Предметом жалобы может быть: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решение об отказе в приеме заявления на оказание муниципальной услуги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2) нарушение сроков исполнения обращения (заявления)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енное обращение должно содержать следующие сведения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- фамилия, имя, отчество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чтовый индекс заявителя; 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мет жалобы; 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ичную подпись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т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При рассмотрении устных обращений граждан необходимо: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обраться в предмете обращ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требовать документы для принятия обоснованного реш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просьбам граждан разъяснять дальнейший порядок обжалования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Ответ на жалобу не дается в случаях: 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если текст жалобы не поддается прочтению;  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7.О решении, об отказе в рассмотрении жалобы заявитель уведомляется письменно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1 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Мост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  <w:br/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шу выдать архивную копию 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(название документ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для 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ать причину выдачи)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енность от ___________ № _________ на 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(дата)                                  (номер)                                       (Ф.И.О.)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                                                                            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ата                                                                                                                подпись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2 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Мост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выдать  архивную  справку  о  размере   заработной   платы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(денежного довольствия) за период работы (службы)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1. с________ по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2. с________ по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6"/>
        <w:rPr>
          <w:sz w:val="24"/>
        </w:rPr>
      </w:pPr>
      <w:r>
        <w:rPr>
          <w:sz w:val="24"/>
        </w:rPr>
        <w:t>1.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Style16"/>
        <w:rPr/>
      </w:pPr>
      <w:r>
        <w:rPr>
          <w:sz w:val="24"/>
        </w:rPr>
        <w:t>“</w:t>
      </w:r>
      <w:r>
        <w:rPr>
          <w:sz w:val="24"/>
        </w:rPr>
        <w:t>___”_________20___г.                                                              Подпись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2 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Мост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6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подтвердить выпиской из приказа:</w:t>
      </w:r>
    </w:p>
    <w:p>
      <w:pPr>
        <w:pStyle w:val="Style16"/>
        <w:rPr>
          <w:sz w:val="24"/>
        </w:rPr>
      </w:pPr>
      <w:r>
        <w:rPr>
          <w:sz w:val="24"/>
        </w:rPr>
        <w:t>1. __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 __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4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5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6"/>
        <w:rPr>
          <w:sz w:val="24"/>
        </w:rPr>
      </w:pPr>
      <w:r>
        <w:rPr>
          <w:sz w:val="24"/>
        </w:rPr>
        <w:t>1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«___»______________20___г.                   Подпись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Мосто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, Ф.И.О. должностного лица, на которое подается жалоб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едмет жалобы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 краткое изложение обжалуемых действий(бездействий_ или решений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ичина несогласия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окументы, подтверждающие изложенные обстоятельства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                      _________________                            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</w:t>
        <w:tab/>
        <w:tab/>
        <w:tab/>
        <w:tab/>
        <w:t>подпись</w:t>
        <w:tab/>
        <w:tab/>
        <w:tab/>
        <w:t xml:space="preserve">     расшифровка подписи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№ 4 </w:t>
      </w:r>
    </w:p>
    <w:p>
      <w:pPr>
        <w:pStyle w:val="Normal"/>
        <w:jc w:val="right"/>
        <w:rPr>
          <w:szCs w:val="28"/>
        </w:rPr>
      </w:pPr>
      <w:r>
        <w:rPr>
          <w:bCs/>
          <w:color w:val="000000"/>
        </w:rPr>
        <w:t xml:space="preserve">к </w:t>
      </w:r>
      <w:hyperlink w:anchor="sub_100">
        <w:r>
          <w:rPr>
            <w:rStyle w:val="InternetLink"/>
            <w:bCs/>
            <w:color w:val="000000"/>
          </w:rPr>
          <w:t>административному регламенту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657725" cy="616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4:00Z</dcterms:created>
  <dc:creator>Надежда Ивановна</dc:creator>
  <dc:description/>
  <cp:keywords/>
  <dc:language>en-US</dc:language>
  <cp:lastModifiedBy>***$USER$***</cp:lastModifiedBy>
  <cp:lastPrinted>2012-02-23T06:22:00Z</cp:lastPrinted>
  <dcterms:modified xsi:type="dcterms:W3CDTF">2012-06-07T04:11:00Z</dcterms:modified>
  <cp:revision>9</cp:revision>
  <dc:subject/>
  <dc:title/>
</cp:coreProperties>
</file>